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98922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53928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63811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